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Engravers MT" w:hAnsi="Engravers MT" w:cs="Engravers MT"/>
          <w:b/>
          <w:b/>
          <w:sz w:val="36"/>
          <w:szCs w:val="36"/>
        </w:rPr>
      </w:pPr>
      <w:r>
        <w:rPr>
          <w:rFonts w:cs="Engravers MT" w:ascii="Engravers MT" w:hAnsi="Engravers MT"/>
          <w:b/>
          <w:sz w:val="36"/>
          <w:szCs w:val="36"/>
        </w:rPr>
        <w:t>IMPLEMENTATION PLAN FORMAT</w:t>
      </w:r>
    </w:p>
    <w:p>
      <w:pPr>
        <w:pStyle w:val="Normal"/>
        <w:ind w:left="360" w:hanging="0"/>
        <w:rPr>
          <w:rFonts w:ascii="Engravers MT" w:hAnsi="Engravers MT" w:cs="Engravers MT"/>
          <w:b/>
          <w:b/>
          <w:color w:val="0000FF"/>
          <w:sz w:val="36"/>
          <w:szCs w:val="36"/>
        </w:rPr>
      </w:pPr>
      <w:r>
        <w:rPr>
          <w:rFonts w:cs="Engravers MT" w:ascii="Engravers MT" w:hAnsi="Engravers MT"/>
          <w:b/>
          <w:color w:val="0000FF"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eacher/ Creator Nam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Lewis Nels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Lesson Titl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Overall Conceptual Framework for East Asia / Chi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The Impact of Confucianism on Chi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Subject(s), Course, and Grade Level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 Social Stud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Lesson Goal or Rational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See the attached frame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2. The Learner will demonstrate an understanding of how cultural belief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impact the daily lives of a country’s citize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ration of Less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1. Orange County pacing Guide suggests the allocation of 24 days to th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region of East As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3 day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acher Materi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\</w:t>
        <w:tab/>
        <w:t>1. See attached frame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The Enduring Legacy of Ancient China; specifically 7.3 – 7.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Graphic Organizer for rewriting Confucian stateme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dent Materi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See the attached frame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See Teacher materials, also Xerox paper and colored penci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par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See the attached frame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Read Ch. 7 of Enduring Legacy on Confucian specifically as well as Ch. 8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10, 16, and 19 for backgroun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dur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A) Introduce Confucius to cla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B) Read and discuss several selected quotes from 7.3 on relationships </w:t>
        <w:tab/>
        <w:tab/>
        <w:tab/>
        <w:t>within the fami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C) Students complete the attached Graphic Organizer which asks them to </w:t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write the 5 selected quotes in their own words and how people will act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if they follow these ide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ulminating Activit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2. Student will receive a Confucian quote, explain its meaning in a paragrap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and create a poster that illustrates the quote with a detailed and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colorful hand drawn pictur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plemental Resources and Relevant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See the attached framework</w:t>
      </w:r>
    </w:p>
    <w:p>
      <w:pPr>
        <w:pStyle w:val="Normal"/>
        <w:ind w:left="360" w:hanging="0"/>
        <w:rPr/>
      </w:pPr>
      <w:r>
        <w:rPr>
          <w:b/>
        </w:rPr>
        <w:tab/>
        <w:t>2. Examples of Chinese art, such as 4.2-4.4, 7.1, 14.1, 14.2, 14.4, 16.5 a and 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ey Focusing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1. See attached Frame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How do beliefs and values affect the daily lives of a country’s citizen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ssessment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. The Confucian poster with a rubri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andards, if Applicab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1. Framework addresses all 13 Goals in the NC Standard Course of Study for </w:t>
        <w:tab/>
        <w:tab/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 Social Studies.</w:t>
      </w:r>
    </w:p>
    <w:p>
      <w:pPr>
        <w:pStyle w:val="Normal"/>
        <w:ind w:left="360" w:hanging="0"/>
        <w:rPr/>
      </w:pPr>
      <w:r>
        <w:rPr>
          <w:b/>
        </w:rPr>
        <w:tab/>
        <w:t xml:space="preserve">2. Goal 11.03 Compare characteristics of political, economic, religious, and </w:t>
        <w:tab/>
        <w:tab/>
        <w:tab/>
        <w:t xml:space="preserve">social institutions of selected cultures, and evaluate their similariti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and differenc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Goal 12.01-03 The learner will assess the influence of major religions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ethical beliefs, and values on the cultures in Africa, Asia, and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Australia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5:47:00Z</dcterms:created>
  <dc:creator>Jane Shlensky</dc:creator>
  <dc:description/>
  <cp:keywords/>
  <dc:language>en-US</dc:language>
  <cp:lastModifiedBy>Karoline Nelson</cp:lastModifiedBy>
  <cp:lastPrinted>2008-04-19T09:28:00Z</cp:lastPrinted>
  <dcterms:modified xsi:type="dcterms:W3CDTF">2008-04-19T16:13:00Z</dcterms:modified>
  <cp:revision>9</cp:revision>
  <dc:subject/>
  <dc:title>Below is a listing of information you’ll need to provide with your IP</dc:title>
</cp:coreProperties>
</file>